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Heading"/>
        <w:rPr>
          <w:b w:val="false"/>
          <w:b w:val="false"/>
          <w:bCs w:val="false"/>
          <w:iCs/>
          <w:sz w:val="32"/>
          <w:szCs w:val="32"/>
          <w:u w:val="none"/>
        </w:rPr>
      </w:pPr>
      <w:r>
        <w:rPr>
          <w:sz w:val="32"/>
          <w:szCs w:val="32"/>
          <w:u w:val="none"/>
        </w:rPr>
        <w:t>ДУМА</w:t>
      </w:r>
    </w:p>
    <w:p>
      <w:pPr>
        <w:pStyle w:val="Heading"/>
        <w:ind w:right="-427" w:hanging="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ОБРАЗОВАНИЯ ОЗЕРНЫЙ ТВЕРСКОЙ ОБЛАСТИ</w:t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_________________________________________________________________</w:t>
      </w:r>
    </w:p>
    <w:p>
      <w:pPr>
        <w:pStyle w:val="Heading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2» марта 2017 г.</w:t>
        <w:tab/>
        <w:tab/>
        <w:tab/>
        <w:tab/>
        <w:tab/>
        <w:tab/>
        <w:tab/>
        <w:tab/>
        <w:tab/>
        <w:t>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проделанной работе МАУ «ИнКом сет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Озерный Тверской области за 2016 год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директора муниципального автономного учреждения «ИнКом сеть» ЗАТО Озерный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- </w:t>
      </w:r>
      <w:r>
        <w:rPr>
          <w:rFonts w:cs="Times New Roman" w:ascii="Times New Roman" w:hAnsi="Times New Roman"/>
          <w:sz w:val="28"/>
          <w:szCs w:val="28"/>
        </w:rPr>
        <w:t>МАУ «ИнКом сеть» ЗАТО Озер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– Ежову Валентину Вадим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соответствии со статьёй 27 Устава ЗАТО Озерный Тверской области Дума ЗАТО Оз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проделанной работе МАУ «ИнКом сеть» ЗАТО Озерный за 2016 год принять к сведению (приложение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02» марта 2017 г.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деланной работе муниципального автономного учреждения «Интерактивные коммуникационные сети» ЗАТО Озерный Тверской области з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Интерактивные коммуникационные сети» создано в соответствии с Гражданским кодексом Российской Федерации, Федеральным законом «Об автономных учреждениях» постановлением Главы ЗАТО Озерный от 10 ноября 2008 года № 348 «О создании автономного учреждения путём изменения типа существующего муниципального учреждения «Интерактивные коммуникационные сети».</w:t>
      </w:r>
    </w:p>
    <w:p>
      <w:pPr>
        <w:pStyle w:val="ConsPlusNonformat"/>
        <w:widowControl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учреждения: </w:t>
      </w:r>
      <w:r>
        <w:rPr>
          <w:rFonts w:cs="Times New Roman" w:ascii="Times New Roman" w:hAnsi="Times New Roman"/>
          <w:b/>
          <w:i/>
          <w:sz w:val="28"/>
          <w:szCs w:val="28"/>
        </w:rPr>
        <w:t>МАУ «ИнКом сеть».</w:t>
      </w:r>
    </w:p>
    <w:p>
      <w:pPr>
        <w:pStyle w:val="ConsPlusNonformat"/>
        <w:widowControl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учреждения: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ая.</w:t>
      </w:r>
    </w:p>
    <w:p>
      <w:pPr>
        <w:pStyle w:val="ConsPlusNonformat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осуществляет свою деятельность в соответствии с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ом и целями деятельности</w:t>
      </w:r>
      <w:r>
        <w:rPr>
          <w:rFonts w:cs="Times New Roman" w:ascii="Times New Roman" w:hAnsi="Times New Roman"/>
          <w:sz w:val="28"/>
          <w:szCs w:val="28"/>
        </w:rPr>
        <w:t>, определенными федеральными законами и Уставом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еятельности Учреждения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граждан в области массовой информ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в общественном сознании общечеловеческих ценностей, принципов мирного сосуществования, экономического и культурного прогресса, демократии, гуманизма и своб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правового демократического государства, свободы средств массовой информации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Учреждения является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связи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выпуск телепрограмм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ля достижения целей, Учреждение осуществляет следующие виды деятельности: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связи для целей кабельного вещания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связи по предоставлению каналов связи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елевизионного вещ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производству телепроду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ую и маркетинговую деятельность, включающую в себя подготовку рекламных сообщений для телевидения, продажу времени для рекламы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ИнКом сеть» осуществляет свою деятельность на основании следующих лицензий: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90080 Федеральной службы по надзору в сфере связи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t>для целей кабельного вещания;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1758 Федеральной службы по надзору в сфере связи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t>по предоставлению каналов связи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1650 Федеральной службы по надзору в сфере связи и массовых коммуникаций </w:t>
      </w:r>
      <w:r>
        <w:rPr>
          <w:rFonts w:cs="Times New Roman" w:ascii="Times New Roman" w:hAnsi="Times New Roman"/>
          <w:b/>
          <w:i/>
          <w:sz w:val="28"/>
          <w:szCs w:val="28"/>
        </w:rPr>
        <w:t>на осуществление телевизионного вещания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сегодняшний день наше учреждение успешно осуществляет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ляцию 40-ка телевизионных каналов в кабельной сети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ое вещание собственной телепрограммы «Озерный ИнКом сеть»;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ельным телевидением охвачено 100% территории городка.</w:t>
      </w:r>
    </w:p>
    <w:p>
      <w:pPr>
        <w:pStyle w:val="ConsPlusNonformat"/>
        <w:widowControl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абонентов, пользующихся услугами кабельного телевидения на 01 января 2017 года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>358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ённой категории граждан мы установили льготы по абонентской плате, это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ботающие пенсионеры, среднедушевой доход которых ниже прожиточного минимума, установленного для пенсионеров в Тверской обла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ОВ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ы боевых действий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программы «Озерный ИнКом сеть» включает в себя местные новости, обзор региональных событий, программы по наиболее важным социальным и общественным вопросам, познавательные передачи, передачи о спор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востных сюжетах рассказывали о государственных и православных праздниках, о важных нововведениях и поправках в законодательство РФ, Тверского региона, ЗАТО Озерного. В течение года освещали все заседания Думы ЗАТО Озерный, публичные слушания, различные общественные собрания и общегородские мероприятия. Регулярно были освещены результаты деятельности общественных организаций ЗАТО Озерный, в эфир выходили сюжеты, в которых рассказывалось о людях с активной гражданской позицией, творческих, неравнодушных озерчанах. Неотъемлемой частью новостных выпусков были и остаются сюжеты о мероприятиях, проходивших в рядах 7-ой ракетной дивизии и военных ракетчиках, в эфир выходили сюжеты и о работе градообразующего предприятия ОАО «Спецтехника». Съёмочная группа телестудии принимали активное участие в акциях и рейдах сотрудников ГИБДД, оказывая информационную поддержку в профилактике правонарушений на территории ЗАТ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 телеканал «Озерный ИнКом сеть» представлял вниманию озерчан различные тематические видео-ролики. В 2016 году было изготовлено около 20 таких видео-проектов – это и ролики-поздравления к различным профессиональным праздникам, и освещение проектов местного отделения партии ЕДИНАЯ РОССИЯ «Мы служим России» и «Яркое детство», предвыборные ролики, видео-ролики культурно-просветительской направл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телеканал «Озерный ИнКом сеть» сам организует различные мероприятия и конкурсы. Традиционными стали конкурсы «Автоледи», «Озерный семейный альбом». В 2016 году коллективом нашего телеканала была реализована патриотическая акция «Россия-это мы», в которой приняли участие более 15 трудовых коллективов, около 20 озерчан стали   участниками патриотического проекта «Моя великая отечественная», ставшего уже традиционным для нашего телеканала.</w:t>
      </w:r>
    </w:p>
    <w:p>
      <w:pPr>
        <w:pStyle w:val="12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м выпуске «События Озерного» в 2016 году были показаны сюжеты: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патриотизма - 31 сюжет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 - 41 сюжетов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 - 53 сюжета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и ЖКХ - 28 сюжетов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- 51 сюжет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политика – 42 сюжета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едпринимательства - 7 сюжетов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ь дорожного движения - 13 сюжетов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ёжная политика - 21 сюжет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- 11 сюжетов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ие - 18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– 17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 – 32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служащие – 21;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и политика - 26</w:t>
      </w:r>
    </w:p>
    <w:p>
      <w:pPr>
        <w:pStyle w:val="12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ия – 8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У «ИнКом сеть» входит в Ассоциацию телерадиокомпаний Тверской области. На фестивале «Территория хороших новостей» в ЦФО репортаж Екатерины Клепиковой «Где родился там и пригодился» был удостое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а в спец-номинации Губернатора Тверской области. В течение года сотрудники телеканала становились лауреатами и победителями областных конкурсов. В 2016 году двое наших корреспондентов стали обладателями престижной региональной премии «Журналист месяц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АУ «ИнКом сеть» формируются за сч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кабельного телевидения - 66 %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я услуг по размещению в программе «Озерный ИнКом сеть» объявлений, изготовлению видеосюжетов, размещение предвыборных материалов - 3 %,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информированию населения о деятельности Правительства Тверской области - 3 %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з местного бюджета на выполнение муниципального задания – 28% от общей доходной части бюдж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ка от предоставления услуг кабельного телевидения за  2016 год составила </w:t>
      </w:r>
      <w:r>
        <w:rPr>
          <w:rFonts w:cs="Times New Roman" w:ascii="Times New Roman" w:hAnsi="Times New Roman"/>
          <w:b/>
          <w:i/>
          <w:sz w:val="28"/>
          <w:szCs w:val="28"/>
        </w:rPr>
        <w:t>5220371 рубл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ка от оказания услуг по размещению в программе «Озерный ИнКом сеть» объявлений, изготовлению видеосюжетов, размещение предвыборных материалов составила </w:t>
      </w:r>
      <w:r>
        <w:rPr>
          <w:rFonts w:cs="Times New Roman" w:ascii="Times New Roman" w:hAnsi="Times New Roman"/>
          <w:b/>
          <w:i/>
          <w:sz w:val="28"/>
          <w:szCs w:val="28"/>
        </w:rPr>
        <w:t>224674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из местного бюджета на выполнение муниципального задания составила – </w:t>
      </w:r>
      <w:r>
        <w:rPr>
          <w:rFonts w:cs="Times New Roman" w:ascii="Times New Roman" w:hAnsi="Times New Roman"/>
          <w:b/>
          <w:i/>
          <w:sz w:val="28"/>
          <w:szCs w:val="28"/>
        </w:rPr>
        <w:t>2257841 рубль</w:t>
      </w:r>
      <w:r>
        <w:rPr>
          <w:rFonts w:cs="Times New Roman" w:ascii="Times New Roman" w:hAnsi="Times New Roman"/>
          <w:sz w:val="28"/>
          <w:szCs w:val="28"/>
        </w:rPr>
        <w:t>. Она была направлена на оплату труда и начисления на выплаты по оплате труда работникам телестуд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 была направлена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труда работников - 61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выплаты по оплате труда – 18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ое вознаграждение каналам, обслуживание  кабельной сети  - 13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 – 2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 - 3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 – 1,3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прочих услуг – 1,7%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У «ИнКом сеть» имеет два структурных подразделения: кабельное телевидение и студию. Кабельное телевидение за счет оказания услуг населению покрывает все свои расходы и частично расходы на содержание студии. Небольшая численность населения ЗАТО, специфика территории (</w:t>
      </w:r>
      <w:r>
        <w:rPr>
          <w:rFonts w:cs="Times New Roman" w:ascii="Times New Roman" w:hAnsi="Times New Roman"/>
          <w:b/>
          <w:i/>
          <w:sz w:val="28"/>
          <w:szCs w:val="28"/>
        </w:rPr>
        <w:t>её закрытость, отсутствие промышленности</w:t>
      </w:r>
      <w:r>
        <w:rPr>
          <w:rFonts w:cs="Times New Roman" w:ascii="Times New Roman" w:hAnsi="Times New Roman"/>
          <w:sz w:val="28"/>
          <w:szCs w:val="28"/>
        </w:rPr>
        <w:t>) не позволяют студии «Озерный ИнКом сеть» быть финансово независимой. Доходов, получаемых от оказания услуг кабельного телевидения на покрытие расходов по всей организации не достаточно. Поэтому, предприятие является убыточным и его финансовое благополучие зависит от объемов бюджетной субсид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яется большое внимание работе с юридическими и физическими лицами по заключению договоров на информационное обслуживание и размещение рекламы и объявлений в программе «Озерный ИнКом сеть», созданию платных видеороликов и сюжетов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 учреждения существуют некоторые проблемы, связанные со сложным периодом, который переживает в настоящее время рынок кабельного телеви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развитие интернет-телевидения и  внедрение цифры. За прошлый год количество абонентов уменьшилось на 140 челове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мы рассматриваем возможность показа некоторых каналов в качеств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color w:val="000000"/>
          <w:sz w:val="28"/>
          <w:szCs w:val="28"/>
        </w:rPr>
        <w:t>, изучаем рынок в поисках новых каналов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2 Знак1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аймс Знак"/>
    <w:basedOn w:val="Style12"/>
    <w:qFormat/>
    <w:rPr>
      <w:rFonts w:ascii="Times New Roman" w:hAnsi="Times New Roman" w:eastAsia="Times New Roman" w:cs="Times New Roman"/>
      <w:sz w:val="24"/>
      <w:szCs w:val="28"/>
      <w:lang w:val="ru-RU"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Основно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аймс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21">
    <w:name w:val="Цитата"/>
    <w:basedOn w:val="Normal"/>
    <w:qFormat/>
    <w:pPr>
      <w:spacing w:lineRule="auto" w:line="240" w:before="0" w:after="0"/>
      <w:ind w:left="-561" w:right="-664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6"/>
      <w:szCs w:val="26"/>
      <w:shd w:fill="FFFFFF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7:00Z</dcterms:created>
  <dc:creator>Саврий</dc:creator>
  <dc:description/>
  <cp:keywords/>
  <dc:language>en-US</dc:language>
  <cp:lastModifiedBy>Аппарат Главы ЗАТО О</cp:lastModifiedBy>
  <cp:lastPrinted>2017-03-01T09:56:00Z</cp:lastPrinted>
  <dcterms:modified xsi:type="dcterms:W3CDTF">2017-03-01T14:55:00Z</dcterms:modified>
  <cp:revision>12</cp:revision>
  <dc:subject/>
  <dc:title/>
</cp:coreProperties>
</file>